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>void</w:t>
        <w:tab/>
        <w:t>GOERTZEL(void)</w:t>
      </w:r>
    </w:p>
    <w:p>
      <w:pPr>
        <w:pStyle w:val="Zwykytekst"/>
        <w:rPr>
          <w:lang w:val="en-US"/>
        </w:rPr>
      </w:pPr>
      <w:r>
        <w:rPr>
          <w:lang w:val="en-US"/>
        </w:rPr>
        <w:t>{</w:t>
      </w:r>
    </w:p>
    <w:p>
      <w:pPr>
        <w:pStyle w:val="Zwykytekst"/>
        <w:rPr>
          <w:lang w:val="en-US"/>
        </w:rPr>
      </w:pPr>
      <w:r>
        <w:rPr>
          <w:lang w:val="en-US"/>
        </w:rPr>
        <w:t>int i, row, col, peak_count, max_index;</w:t>
      </w:r>
    </w:p>
    <w:p>
      <w:pPr>
        <w:pStyle w:val="Zwykytekst"/>
        <w:rPr>
          <w:lang w:val="en-US"/>
        </w:rPr>
      </w:pPr>
      <w:r>
        <w:rPr>
          <w:lang w:val="en-US"/>
        </w:rPr>
        <w:t>float q0, maxval, t;</w:t>
      </w:r>
    </w:p>
    <w:p>
      <w:pPr>
        <w:pStyle w:val="Zwykytekst"/>
        <w:rPr>
          <w:lang w:val="en-US"/>
        </w:rPr>
      </w:pPr>
      <w:r>
        <w:rPr>
          <w:lang w:val="en-US"/>
        </w:rPr>
        <w:t>bool dtmf_ok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if (sample_count &lt; 1230){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ample_count++;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</w:t>
      </w:r>
      <w:r>
        <w:rPr/>
        <w:t>for (i=0; i&lt;8; i++){// Realizacja jednego kroku algorytmu dla wszystkich czestotliwosci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q0 = goertzel_coef[i] * q1[i] - q2[i] + sample;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q2[i] = q1[i];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q1[i] = q0;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Zwykytekst"/>
        <w:rPr/>
      </w:pPr>
      <w:r>
        <w:rPr/>
        <w:t>}</w:t>
      </w:r>
    </w:p>
    <w:p>
      <w:pPr>
        <w:pStyle w:val="Zwykytekst"/>
        <w:rPr/>
      </w:pPr>
      <w:r>
        <w:rPr/>
        <w:t>else{ // Obliczenie mocy skladowych i zerowanie pamieci dla nastepnego pomiaru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for (i=0; i&lt;8; i++){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r[i] = (q1[i] * q1[i]) + (q2[i] * q2[i]) - (goertzel_coef[i] * q1[i] * q2[i]);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q1[i] = 0;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q2[i] = 0;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ample_count = 0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</w:t>
      </w:r>
      <w:r>
        <w:rPr/>
        <w:t>// Interpretacja odczytu: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// Odczyt stanu LED: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Leds = *(int*) IOFLAG;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Leds &amp;= ~(FLG4|FLG5|FLG6|FLG7|FLG8|FLG9)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// Najwiekszy w wierszu: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ab/>
        <w:t>row = 0;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ab/>
        <w:t>maxval = 0;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lang w:val="en-US"/>
        </w:rPr>
        <w:t>for (i=0; i&lt;4; i++){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 r[i] &gt; maxval ){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ab/>
        <w:t xml:space="preserve">       maxval = r[i];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row = i;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      </w:t>
      </w:r>
      <w:r>
        <w:rPr/>
        <w:t>}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ab/>
        <w:t>// Najwiekszy w kolumnie:</w:t>
      </w:r>
    </w:p>
    <w:p>
      <w:pPr>
        <w:pStyle w:val="Zwykytekst"/>
        <w:rPr/>
      </w:pPr>
      <w:r>
        <w:rPr/>
        <w:tab/>
        <w:t>col = 4;</w:t>
      </w:r>
    </w:p>
    <w:p>
      <w:pPr>
        <w:pStyle w:val="Zwykytekst"/>
        <w:rPr/>
      </w:pPr>
      <w:r>
        <w:rPr/>
        <w:tab/>
        <w:t>maxval = 0;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lang w:val="en-US"/>
        </w:rPr>
        <w:t>for (i=4; i&lt;8; i++){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 r[i] &gt; maxval ){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maxval = r[i];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ab/>
        <w:t xml:space="preserve">       col = i;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      </w:t>
      </w:r>
      <w:r>
        <w:rPr/>
        <w:t>}</w:t>
      </w:r>
    </w:p>
    <w:p>
      <w:pPr>
        <w:pStyle w:val="Zwykytekst"/>
        <w:rPr/>
      </w:pPr>
      <w:r>
        <w:rPr/>
        <w:tab/>
        <w:t>}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ab/>
        <w:t>// Minimalny poziom sygnalu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if ((r[row] &gt; 10) &amp;&amp; (r[col] &gt; 10))</w:t>
      </w:r>
    </w:p>
    <w:p>
      <w:pPr>
        <w:pStyle w:val="Zwykytekst"/>
        <w:rPr/>
      </w:pPr>
      <w:r>
        <w:rPr/>
        <w:tab/>
        <w:tab/>
      </w:r>
      <w:r>
        <w:rPr>
          <w:lang w:val="en-US"/>
        </w:rPr>
        <w:t>{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ab/>
        <w:t>dtmf_ok = 1;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ab/>
        <w:t>if ( r[col] &gt; r[row] )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ab/>
      </w:r>
      <w:r>
        <w:rPr/>
        <w:t>{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ab/>
        <w:t>// Sprawdzenie "Normal twist"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ab/>
        <w:t>max_index = col;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ab/>
      </w:r>
      <w:r>
        <w:rPr>
          <w:lang w:val="en-US"/>
        </w:rPr>
        <w:t>if ( r[row] &lt; (r[col] * 0.158 ) )// twist &gt; 8dB, erro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ab/>
      </w:r>
      <w:r>
        <w:rPr/>
        <w:t>dtmf_ok = 0;</w:t>
      </w:r>
    </w:p>
    <w:p>
      <w:pPr>
        <w:pStyle w:val="Zwykytekst"/>
        <w:rPr/>
      </w:pPr>
      <w:r>
        <w:rPr/>
        <w:tab/>
        <w:t xml:space="preserve">        }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ab/>
        <w:t>else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ab/>
        <w:t>{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ab/>
        <w:t>// Sprawdzenie "Reverse twist"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ab/>
      </w:r>
      <w:r>
        <w:rPr>
          <w:lang w:val="en-US"/>
        </w:rPr>
        <w:t>max_index = row;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>if ( r[col] &lt; (r[row] * 0.158 ) )// twist &gt; 8db, error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ab/>
        <w:t>dtmf_ok = 0;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 xml:space="preserve">        }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ab/>
        <w:t xml:space="preserve">    dtmf_ok = 1;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 = r[max_index] * 0.200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eak_count = 0;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 xml:space="preserve">    for ( i=0; i&lt;8; i++ ){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>if ( r[i] &gt; t )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peak_count++;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ab/>
        <w:t>}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 peak_count &gt; 2 )// wiecej niz 2 czestotliwosci - error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 xml:space="preserve">        </w:t>
      </w:r>
      <w:r>
        <w:rPr/>
        <w:t>dtmf_ok = 0;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if (dtmf_ok){</w:t>
      </w:r>
    </w:p>
    <w:p>
      <w:pPr>
        <w:pStyle w:val="Zwykytekst"/>
        <w:rPr/>
      </w:pPr>
      <w:r>
        <w:rPr/>
        <w:tab/>
        <w:t xml:space="preserve">       if (col == 7){// 4-ta kolumna (kody: ABCD - nieuzywane)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Leds |= FLG8;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 xml:space="preserve">          Leds |= row;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 xml:space="preserve">        }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 xml:space="preserve">        else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 xml:space="preserve">    switch (row) {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 xml:space="preserve">    case 0: Leds |= (col-3); break;</w:t>
        <w:tab/>
        <w:t>// 1-3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 xml:space="preserve">    case 1: Leds |= col; break;</w:t>
        <w:tab/>
        <w:t>// 4-6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 xml:space="preserve">    case 2: Leds |= (col+3); break;</w:t>
        <w:tab/>
        <w:t>// 7-9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 xml:space="preserve">    case 3: switch (col) {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 xml:space="preserve">            case 4: Leds |= 0x0c; break;</w:t>
        <w:tab/>
        <w:t>// *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 xml:space="preserve">            case 5: Leds |= 0; break;</w:t>
        <w:tab/>
        <w:tab/>
        <w:t>// 0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 xml:space="preserve">            case 6: Leds |= 0x0f; break;</w:t>
        <w:tab/>
        <w:t>// #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 xml:space="preserve">            }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ab/>
        <w:t xml:space="preserve">    break;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 xml:space="preserve">             }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ab/>
        <w:t>Leds |= FLG9;</w:t>
        <w:tab/>
        <w:t>// flaga detekcji tonu</w:t>
      </w:r>
    </w:p>
    <w:p>
      <w:pPr>
        <w:pStyle w:val="Zwykytekst"/>
        <w:rPr/>
      </w:pPr>
      <w:r>
        <w:rPr>
          <w:lang w:val="en-US"/>
        </w:rPr>
        <w:tab/>
        <w:t xml:space="preserve">        </w:t>
      </w:r>
      <w:r>
        <w:rPr/>
        <w:t>}</w:t>
      </w:r>
    </w:p>
    <w:p>
      <w:pPr>
        <w:pStyle w:val="Zwykytekst"/>
        <w:rPr/>
      </w:pPr>
      <w:r>
        <w:rPr/>
        <w:tab/>
        <w:tab/>
        <w:t>}</w:t>
      </w:r>
    </w:p>
    <w:p>
      <w:pPr>
        <w:pStyle w:val="Zwykytekst"/>
        <w:rPr/>
      </w:pPr>
      <w:r>
        <w:rPr/>
        <w:tab/>
        <w:tab/>
        <w:t>*(int*) IOFLAG = Leds;</w:t>
        <w:tab/>
        <w:t>// zapalenie Led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Zwykytekst"/>
        <w:rPr/>
      </w:pPr>
      <w:r>
        <w:rPr/>
        <w:t>}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AŁĄCNZIK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40:00Z</dcterms:created>
  <dc:creator>Luk</dc:creator>
  <dc:description/>
  <dc:language>en-US</dc:language>
  <cp:lastModifiedBy>Luk</cp:lastModifiedBy>
  <dcterms:modified xsi:type="dcterms:W3CDTF">2006-02-01T08:56:00Z</dcterms:modified>
  <cp:revision>3</cp:revision>
  <dc:subject/>
  <dc:title>void</dc:title>
</cp:coreProperties>
</file>