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Zastosowanie procesorów sygnałowych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LABORATORIUM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Asembler vs. C 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na przykładzie detektora DTMF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sz w:val="36"/>
          <w:szCs w:val="36"/>
        </w:rPr>
        <w:drawing>
          <wp:inline distT="0" distB="0" distL="0" distR="0">
            <wp:extent cx="395287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EL ĆWICZEN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Podczas wykonywania ćwiczenia przedstawione zostaną kody programów realizujące podobne zadanie – detekcję sygnałów DTMF, dzięki czemu możliwe jest zobrazowanie różnicy w używaniu Asemblera i języków wysokiego poziomu, których reprezentantem jest w tym przypadku język C.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PROWADZ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TMF jest ogólną nazwą tonowego wybierania numerów w aparatach telefonicznych równoważną Bell System TouchTone. Sygnalizowanie DTMF szybko zastępuje metodę wybierania impulsowego w sieciach telefonicznych na całym świecie. DTMF nie służy wyłącznie do wybierania numeru w celu połączenia, staje się coraz bardziej popularny w różnego rodzaju interaktywnych aplikacjach tj. bankowość telefoniczna czy systemy poczty elektronicznej, w których użytkownik może wybrać opcje z menu poprzez wysłanie sygnałów DTMF ze swojego aparatu telefon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czas dekodowania DTMF, należy sprawdzić obecność dwóch sinusoid w dziedzinie częstotliwości korzystając ze zmodyfikowanego algorytmu Goertzela. Ćwiczenie to przedstawia, w jaki sposób dekodować sygnały DTMF w środowisku jednokanałow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gnały DTMF łączą się ze światem analogowym poprzez kodeki (koder/dekoder) bądź liniowe przetworniki analogowo-cyfrowe. Kodeki zawierają wszelkie potrzebne A/D, D/A, bloki próbkujące oraz filtrujące dla dwukierunkowej komunikacji analogowo/cyfrowej. Wspomniane kodeki ze zintegrowaną filtracją są czasami nazywane są kodek/filtr combo-chip’ami, bądź combo-chip’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F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wie częstotliwości są używane do generacji cyfr DTMF. Jedna z częstotliwości jest wybrana z czterech wierszowych częstotliwości, druga z czterech częstotliwości kolumn. Dwie z ośmiu częstotliwości mogą być połączone ze sobą tak, że możliwe jest wygenerowanie 16 różnych cyfr DTMF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 xml:space="preserve">Kolumna 1 </w:t>
        <w:tab/>
        <w:t xml:space="preserve">Kolumna 2 </w:t>
        <w:tab/>
        <w:t xml:space="preserve">Kolumna 3 </w:t>
        <w:tab/>
        <w:t>Kolumna 4</w:t>
      </w:r>
    </w:p>
    <w:p>
      <w:pPr>
        <w:pStyle w:val="Normal"/>
        <w:ind w:left="2124" w:firstLine="708"/>
        <w:jc w:val="both"/>
        <w:rPr/>
      </w:pPr>
      <w:r>
        <w:rPr/>
        <w:t>1209Hz</w:t>
        <w:tab/>
        <w:t>1336Hz</w:t>
        <w:tab/>
        <w:t>1477Hz</w:t>
        <w:tab/>
        <w:t>1633H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rsz 1</w:t>
        <w:tab/>
        <w:t>697Hz</w:t>
        <w:tab/>
        <w:tab/>
        <w:t>1</w:t>
        <w:tab/>
        <w:tab/>
        <w:t>2</w:t>
        <w:tab/>
        <w:tab/>
        <w:t>3</w:t>
        <w:tab/>
        <w:tab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rsz 2</w:t>
        <w:tab/>
        <w:t>770Hz</w:t>
        <w:tab/>
        <w:tab/>
        <w:t>4</w:t>
        <w:tab/>
        <w:tab/>
        <w:t>5</w:t>
        <w:tab/>
        <w:tab/>
        <w:t>6</w:t>
        <w:tab/>
        <w:tab/>
        <w:t>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rsz 3</w:t>
        <w:tab/>
        <w:t>852Hz</w:t>
        <w:tab/>
        <w:tab/>
        <w:t>7</w:t>
        <w:tab/>
        <w:tab/>
        <w:t>8</w:t>
        <w:tab/>
        <w:tab/>
        <w:t>9</w:t>
        <w:tab/>
        <w:tab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iersz 4 </w:t>
        <w:tab/>
        <w:t>941Hz</w:t>
        <w:tab/>
        <w:tab/>
        <w:t>*</w:t>
        <w:tab/>
        <w:tab/>
        <w:t>0</w:t>
        <w:tab/>
        <w:tab/>
        <w:t>#</w:t>
        <w:tab/>
        <w:tab/>
        <w:t>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yfra DTMF</w:t>
        <w:tab/>
        <w:t xml:space="preserve"> = częstotliwość wierszowa + częstotliwość kolumnow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DEKODOWANIE DTMF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ekodowanie sygnałów DTMF dotyczy wyróżnienia dwóch tonów i wyliczenia z nich prawidłowej wartości cyfry DTMF. Wykrywanie tonu jest często realizowane na analogowych układach przez detekcję i zliczenie przejść przez zero sygnału wejściowego. W układach cyfrowych, wykrywanie tonów łatwiej osiągnąć przez transformacje matematyczne sygnału wejściowego z dziedziny czasu do dziedziny częstotliwości równoznacznej z transformatą Fouriera.</w:t>
      </w:r>
    </w:p>
    <w:p>
      <w:pPr>
        <w:pStyle w:val="Normal"/>
        <w:autoSpaceDE w:val="false"/>
        <w:jc w:val="both"/>
        <w:rPr/>
      </w:pPr>
      <w:r>
        <w:rPr/>
        <w:t>Prócz odpowiedniej wartości wskazanych tonów (powyżej poziomu szumów) należy także upewnić się, iż wybrane największe wartości tonów są jedynymi, które określają wiersz i kolumnę (nie ma tonów o poziomie, które mogłyby wskazać dwie kolumny lub dwa wiersze).</w:t>
      </w:r>
    </w:p>
    <w:p>
      <w:pPr>
        <w:pStyle w:val="Normal"/>
        <w:autoSpaceDE w:val="false"/>
        <w:jc w:val="both"/>
        <w:rPr/>
      </w:pPr>
      <w:r>
        <w:rPr/>
        <w:t>Należy upewnić się także o wzajemnej dopuszczalnej różnicy tonów głównych określonych dla danego region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ALGORYTM GOERTZEL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lgorytm Goertzela oszacowuje DFT przy zaoszczędzeniu obliczeń i czasu. Do obliczenia DFT dokładnie jest potrzebne wiele współczynników zespolonych. Dla N-punktowej DFT, potrzeba N</w:t>
      </w:r>
      <w:r>
        <w:rPr>
          <w:vertAlign w:val="superscript"/>
        </w:rPr>
        <w:t xml:space="preserve">2 </w:t>
      </w:r>
      <w:r>
        <w:rPr/>
        <w:t>współczynników zespolonych. Nawet dla pojedynczej częstotliwości w N-punktowej DFT, DFT musi obliczyć N współczynników zespolonych. Algorytm Goertzela wymaga tylko dwóch współczynników dla każdej częstotliwość: jednego rzeczywistego i jednego zespolo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lgorytm Goertzla wylicza złożoną odpowiedz w dziedzinie częstotliwości tak jak DFT, ale algorytm Goertzla może zostać zmodyfikowany algebraiczne i dzięki temu jako wynik otrzymamy  pierwiastek z amplitudy składowej częstotliwościowej (jej wartość rzeczywistą). Taka modyfikacja usuwa informację o fazie, która to jest bez znaczenia w detekcji DTMF</w:t>
      </w:r>
      <w:r>
        <w:rPr/>
        <w:t xml:space="preserve"> Zaletą tej modyfikacji jest to, że pozwala algorytmowi na wykrycie tonów przy użyciu jednego rzeczywistego współczynnik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86350" cy="2752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s.14.10 Algorytm Goertzela</w:t>
            </w:r>
          </w:p>
        </w:tc>
      </w:tr>
    </w:tbl>
    <w:p>
      <w:pPr>
        <w:pStyle w:val="Normal"/>
        <w:jc w:val="both"/>
        <w:rPr/>
      </w:pPr>
      <w:r>
        <w:rPr/>
        <w:t>Algorytm Goertzela może zostać użyty do obliczenia DFT, jednakże jego implementacja ma wiele wspólnego z filtrami cyfrowymi. DFT i FFT wyliczają N-elementowy zbiór danych wyjściowych z N-elementowego zbioru danych wejściowych. Transformata jest osiągana przez wstępne zgromadzenie N-elementowego zbioru danych wejściowych, następnie obliczenie transformaty dla tychże danych i uzyskanie N-elementowego zbioru danych wyjściowych.</w:t>
      </w:r>
    </w:p>
    <w:p>
      <w:pPr>
        <w:pStyle w:val="Normal"/>
        <w:autoSpaceDE w:val="false"/>
        <w:jc w:val="both"/>
        <w:rPr/>
      </w:pPr>
      <w:r>
        <w:rPr/>
        <w:t>Obliczenie algorytmu Goertzela mogą być podzielone na dwie fazy. W pierwszej następują obliczenia etapy sprzężenia zwrotnego jak to pokazano na rys.2. Druga faza generuje X(k) poprzez obliczenie etapu końcowego pokazanego na rys.3.</w:t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drawing>
                <wp:inline distT="0" distB="0" distL="0" distR="0">
                  <wp:extent cx="2886075" cy="26574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Rys.2 Faza sprzężenia zwrotnego algorytmu Goertzel’a</w:t>
            </w:r>
          </w:p>
        </w:tc>
      </w:tr>
    </w:tbl>
    <w:p>
      <w:pPr>
        <w:pStyle w:val="Normal"/>
        <w:autoSpaceDE w:val="false"/>
        <w:rPr>
          <w:rFonts w:ascii="Palatino-Roman;Times New Roman" w:hAnsi="Palatino-Roman;Times New Roman" w:cs="Palatino-Roman;Times New Roman"/>
          <w:sz w:val="20"/>
          <w:szCs w:val="20"/>
        </w:rPr>
      </w:pPr>
      <w:r>
        <w:rPr>
          <w:rFonts w:cs="Palatino-Roman;Times New Roman" w:ascii="Palatino-Roman;Times New Roman" w:hAnsi="Palatino-Roman;Times New Roman"/>
          <w:sz w:val="20"/>
          <w:szCs w:val="20"/>
        </w:rPr>
      </w:r>
    </w:p>
    <w:p>
      <w:pPr>
        <w:pStyle w:val="Normal"/>
        <w:autoSpaceDE w:val="false"/>
        <w:rPr>
          <w:rFonts w:ascii="Palatino-Roman;Times New Roman" w:hAnsi="Palatino-Roman;Times New Roman" w:cs="Palatino-Roman;Times New Roman"/>
          <w:sz w:val="20"/>
          <w:szCs w:val="20"/>
        </w:rPr>
      </w:pPr>
      <w:r>
        <w:rPr>
          <w:rFonts w:cs="Palatino-Roman;Times New Roman" w:ascii="Palatino-Roman;Times New Roman" w:hAnsi="Palatino-Roman;Times New Roman"/>
          <w:sz w:val="20"/>
          <w:szCs w:val="20"/>
        </w:rPr>
      </w:r>
    </w:p>
    <w:p>
      <w:pPr>
        <w:pStyle w:val="Normal"/>
        <w:autoSpaceDE w:val="false"/>
        <w:rPr>
          <w:rFonts w:ascii="Palatino-Roman;Times New Roman" w:hAnsi="Palatino-Roman;Times New Roman" w:cs="Palatino-Roman;Times New Roman"/>
          <w:sz w:val="20"/>
          <w:szCs w:val="20"/>
        </w:rPr>
      </w:pPr>
      <w:r>
        <w:rPr>
          <w:rFonts w:cs="Palatino-Roman;Times New Roman" w:ascii="Palatino-Roman;Times New Roman" w:hAnsi="Palatino-Roman;Times New Roman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81550" cy="18764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s.3 Faza końcowa algorytmu Goertzel’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datkowa modyfikacja algorytmu Goertzela umożliwia wykorzystania do obliczeń tylko współczynnika rzeczywistego, co znacznie ułatwia i przyspiesza obliczenia. Faza sprzężenia zwrotnego wygląda tak samo. Jedyną różnica jest wyliczenie w fazie końcowej mocy dla danego tonu. Warunki tej modyfikacji przedstawiono poniżej:</w:t>
      </w:r>
    </w:p>
    <w:tbl>
      <w:tblPr>
        <w:tblW w:w="9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5"/>
        <w:gridCol w:w="5250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510790" cy="24066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357" t="-6" r="28350" b="57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240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244215" cy="18161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158" t="44201" r="17562" b="22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215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247900" cy="5105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76447" r="47772" b="14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557020" cy="5505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4066" t="76447" r="-8" b="13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1833245" cy="5162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89422" r="57500" b="1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  <w:t>PRZYGOTOWANIE DO ĆWIC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celu przetestowania działania programu niezbędne jest urządzenie generujące sygnały DTMF (np. telefon komórkowy) oraz mikrofon podłączony do pakietu demonstracyjnego. Wykrycie sygnału na wejściu mikrofonu powoduje zapalenie numeru klawisza w postaci binarnej na diodach zamieszczonych w pakiecie ADSP_21161N_EZK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IS DZIAŁANIA PROGRAM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gram realizujący dekodowanie sygnałów DTMF przetwarza sygnały próbkowane przez codec AD1836 z częstotliwością 48kHz. Przy tej częstotliwości próbkowania otrzymujemy następujące wartości teoretyczne i wybrane współczynnika k, oraz współczynników niezbędnych do algorytmu Goertzela. Algorytm jest realizowany dla N=1230, dzięki której uzyskujemy wystarczającą rozdzielcz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sygnału DTMF [Hz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teoretycz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– całkowi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ynnik algorytmu Geortzel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606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155132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3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95712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3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73835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13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49883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806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49755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99104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48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24376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456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41455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d programu realizującego detekcję sygnałów DTMF można podzielić na kolejne następujące po sobie etapy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180"/>
        <w:jc w:val="both"/>
        <w:rPr/>
      </w:pPr>
      <w:r>
        <w:rPr/>
        <w:t>algorytm Goertzela – tutaj następuje wyliczenie mocy sygnałów dla poszczególnych częstotliwości składowych DTMF (i tylko dla nich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180"/>
        <w:jc w:val="both"/>
        <w:rPr/>
      </w:pPr>
      <w:r>
        <w:rPr/>
        <w:t>wyszukanie częstotliwości odpowiadających wierszowi i kolumnie o największej obliczonej mocy sygnał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180"/>
        <w:jc w:val="both"/>
        <w:rPr/>
      </w:pPr>
      <w:r>
        <w:rPr/>
        <w:t>porównanie największych mocy dla wiersza i kolumny z minimalna akceptowalną wartością mocy sygnału – w ten sposób eliminuje się wpływ detekcję szumu jako poprawnego sygnału DTMF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180"/>
        <w:jc w:val="both"/>
        <w:rPr/>
      </w:pPr>
      <w:r>
        <w:rPr/>
        <w:t>sprawdzenie istnienia drugiej częstotliwości o wysokim poziomie dla wierszy i kolumn – czy nie odebrano dwóch sygnałów dla wiersza bądź kolumn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180"/>
        <w:jc w:val="both"/>
        <w:rPr/>
      </w:pPr>
      <w:r>
        <w:rPr/>
        <w:t>sprawdzenie wzajemnej zależności pomiędzy wartościami mocy dla częstotliwości wiersza i kolumny – sprawdza jest maksymalna dopuszczalna różnica poziomów pomiędzy wykrytymi sygnałami, gdyż generacja tychże sygnałów uwzględnia większe straty podczas propagacji dla wyższych częstotliwośc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180"/>
        <w:jc w:val="both"/>
        <w:rPr/>
      </w:pPr>
      <w:r>
        <w:rPr/>
        <w:t>wizualizację cyfry odpowiadającej cyfrze sygnału DTMF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zostały kod programu odpowiada za odpowiednią konfigurację pakietu ADSP_21161N_EZKIT. Właściwy kod detekcji sygnałów DTMF wykonywany jest podczas obsługi przerwania odebrania próbki od codec’a AD1386.</w:t>
      </w:r>
    </w:p>
    <w:p>
      <w:pPr>
        <w:pStyle w:val="Normal"/>
        <w:jc w:val="both"/>
        <w:rPr/>
      </w:pPr>
      <w:r>
        <w:rPr/>
        <w:t>Kody programu realizujące detekcję DTMF napisane w C, reprezentujące desasemblaryzację kodu w C oraz napisane w Asemblerze przedstawione zostały odpowiednio w załącznikach A, B i 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ANIA LABORATOR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Przeanalizować kod C realizujący detekcję DTMF. Następnie należy uruchomić projekt znajdujący się w katalogu DTMF_C i prześledzić jego dział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Przeanalizować kod asemblera, porównując go z kodem powstałym w skutek desasemblaryzacji kodu C. Uruchomić projekt znajdujący się w katalogu DTMF_ASM. Prześledź jego działanie w odniesieniu do programu w C, wskazując odpowiednie fragmenty kodu realizujące te same funkc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Jakie różnice są obserwowalne w działaniu programu i z czego mogą one wynikać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Wyzerować jeden z współczynników algorytmu Goertzela. Ponownie przetestować działanie programu. Co spowodowała ta zmian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Czy kod asemblera jest optymalny? Zaproponuj możliwe (sensowne) poprawki kodu programu (podpowiedź: skoki warunkowe, pętle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BIBLIOGRAFIA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180"/>
        <w:rPr>
          <w:lang w:val="en-US"/>
        </w:rPr>
      </w:pPr>
      <w:r>
        <w:rPr>
          <w:bCs/>
          <w:i/>
          <w:iCs/>
          <w:lang w:val="en-US"/>
        </w:rPr>
        <w:t>“</w:t>
      </w:r>
      <w:r>
        <w:rPr>
          <w:bCs/>
          <w:i/>
          <w:iCs/>
          <w:lang w:val="en-US"/>
        </w:rPr>
        <w:t xml:space="preserve">Interfacing the ADSP-21161 SIMD SHARC DSP to the AD1836 (24-bit/96kHz) Multichannel Codec” </w:t>
      </w:r>
      <w:r>
        <w:rPr>
          <w:i/>
          <w:iCs/>
          <w:lang w:val="en-US"/>
        </w:rPr>
        <w:t>John Tomarakos, ADI DSP Applicat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180"/>
        <w:rPr/>
      </w:pPr>
      <w:r>
        <w:rPr>
          <w:bCs/>
          <w:i/>
          <w:lang w:val="en-US"/>
        </w:rPr>
        <w:t>“</w:t>
      </w:r>
      <w:r>
        <w:rPr>
          <w:bCs/>
          <w:i/>
          <w:lang w:val="en-US"/>
        </w:rPr>
        <w:t xml:space="preserve">ADSP-21160 SHARC® DSP Instruction Set Reference” </w:t>
      </w:r>
      <w:r>
        <w:rPr>
          <w:i/>
          <w:lang w:val="en-US"/>
        </w:rPr>
        <w:t>Analog Devices, Inc. One Technology Way, Norwood, Mass. 02062-91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180"/>
        <w:rPr>
          <w:i/>
          <w:i/>
          <w:lang w:val="en-US"/>
        </w:rPr>
      </w:pPr>
      <w:r>
        <w:rPr>
          <w:i/>
          <w:lang w:val="en-US"/>
        </w:rPr>
        <w:t>ADSP-21161N-EZ-KIT examples “SIMD_FIRs” Analog Devices, Inc. One Technology Way, Norwood, Mass. 02062-9106</w:t>
      </w:r>
    </w:p>
    <w:p>
      <w:pPr>
        <w:pStyle w:val="Normal"/>
        <w:autoSpaceDE w:val="false"/>
        <w:rPr>
          <w:rFonts w:ascii="Helvetica-Condensed-Black;Arial" w:hAnsi="Helvetica-Condensed-Black;Arial" w:cs="Helvetica-Condensed-Black;Arial"/>
          <w:i/>
          <w:i/>
          <w:lang w:val="en-US"/>
        </w:rPr>
      </w:pPr>
      <w:r>
        <w:rPr>
          <w:rFonts w:cs="Helvetica-Condensed-Black;Arial" w:ascii="Helvetica-Condensed-Black;Arial" w:hAnsi="Helvetica-Condensed-Black;Arial"/>
          <w:i/>
          <w:lang w:val="en-US"/>
        </w:rPr>
      </w:r>
    </w:p>
    <w:p>
      <w:pPr>
        <w:pStyle w:val="Normal"/>
        <w:autoSpaceDE w:val="false"/>
        <w:rPr>
          <w:rFonts w:ascii="Arial,BoldItalic;Arial" w:hAnsi="Arial,BoldItalic;Arial" w:cs="Arial,BoldItalic;Arial"/>
          <w:i/>
          <w:i/>
          <w:lang w:val="en-US"/>
        </w:rPr>
      </w:pPr>
      <w:r>
        <w:rPr>
          <w:rFonts w:cs="Arial,BoldItalic;Arial" w:ascii="Arial,BoldItalic;Arial" w:hAnsi="Arial,BoldItalic;Arial"/>
          <w:i/>
          <w:lang w:val="en-US"/>
        </w:rPr>
      </w:r>
    </w:p>
    <w:p>
      <w:pPr>
        <w:pStyle w:val="Normal"/>
        <w:ind w:left="180" w:hanging="0"/>
        <w:rPr>
          <w:rFonts w:ascii="Arial,BoldItalic;Arial" w:hAnsi="Arial,BoldItalic;Arial" w:cs="Arial,BoldItalic;Arial"/>
          <w:b/>
          <w:b/>
          <w:lang w:val="en-US"/>
        </w:rPr>
      </w:pPr>
      <w:r>
        <w:rPr>
          <w:rFonts w:cs="Arial,BoldItalic;Arial" w:ascii="Arial,BoldItalic;Arial" w:hAnsi="Arial,BoldItalic;Arial"/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continuous"/>
      <w:pgSz w:w="11906" w:h="16838"/>
      <w:pgMar w:left="1417" w:right="1417" w:gutter="0" w:header="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altName w:val="Times New Roman"/>
    <w:charset w:val="00"/>
    <w:family w:val="roman"/>
    <w:pitch w:val="default"/>
  </w:font>
  <w:font w:name="Helvetica-Condensed-Black">
    <w:altName w:val="Arial"/>
    <w:charset w:val="00"/>
    <w:family w:val="swiss"/>
    <w:pitch w:val="default"/>
  </w:font>
  <w:font w:name="Arial">
    <w:altName w:val="Bold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260"/>
        </w:tabs>
        <w:ind w:left="1260" w:hanging="180"/>
      </w:pPr>
      <w:rPr/>
    </w:lvl>
  </w:abstractNum>
  <w:abstractNum w:abstractNumId="2">
    <w:lvl w:ilvl="0">
      <w:start w:val="1"/>
      <w:numFmt w:val="ordinal"/>
      <w:lvlText w:val="%1"/>
      <w:lvlJc w:val="right"/>
      <w:pPr>
        <w:tabs>
          <w:tab w:val="num" w:pos="1260"/>
        </w:tabs>
        <w:ind w:left="1260" w:hanging="180"/>
      </w:pPr>
      <w:rPr/>
    </w:lvl>
  </w:abstractNum>
  <w:abstractNum w:abstractNumId="3">
    <w:lvl w:ilvl="0">
      <w:start w:val="1"/>
      <w:numFmt w:val="ordinal"/>
      <w:lvlText w:val="%1"/>
      <w:lvlJc w:val="right"/>
      <w:pPr>
        <w:tabs>
          <w:tab w:val="num" w:pos="1260"/>
        </w:tabs>
        <w:ind w:left="12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2:08:00Z</dcterms:created>
  <dc:creator>*</dc:creator>
  <dc:description/>
  <dc:language>en-US</dc:language>
  <cp:lastModifiedBy>Marek Wronski</cp:lastModifiedBy>
  <dcterms:modified xsi:type="dcterms:W3CDTF">2006-11-06T15:34:00Z</dcterms:modified>
  <cp:revision>9</cp:revision>
  <dc:subject/>
  <dc:title>Asembler vs</dc:title>
</cp:coreProperties>
</file>