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STOSOWANIA PROCESORÓW SYGNAŁOWYCH</w:t>
      </w:r>
    </w:p>
    <w:p>
      <w:pPr>
        <w:pStyle w:val="Heading1"/>
        <w:rPr/>
      </w:pPr>
      <w:r>
        <w:rPr/>
        <w:t>Laboratorium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DYSKRETNE PRZEKSZTAŁCENIE FOURIERA 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iscrete Fourier Trans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Wstęp.</w:t>
      </w:r>
    </w:p>
    <w:p>
      <w:pPr>
        <w:pStyle w:val="TextBodyIndent"/>
        <w:ind w:left="0" w:firstLine="348"/>
        <w:jc w:val="both"/>
        <w:rPr>
          <w:sz w:val="28"/>
        </w:rPr>
      </w:pPr>
      <w:r>
        <w:rPr>
          <w:sz w:val="28"/>
        </w:rPr>
        <w:t>Ćwiczenie ma na celu przypomnienie i utrwalenie wiadomości zdobytych na wykładzie dotyczących Dyskretnego Przekształcenie Fouriera , które jest jedną z najbardziej popularnych i wydajnych metod spotykanych w dziedzinie cyfrowego przetwarzania sygnałów . W ćwiczeniu tym  podano podstawowe definicji wykorzystane w programie , oraz skupiono się na niektórych  bardzo ciekawych i ważnych właściwościach DFT. Poprzez symulacje na układach ADSP-21161 możemy zaznajomić się ze środowiskiem Analog Devices VisualDSP++ oraz sprawdzić na rzeczywistych sygnałach zgodność teorii z praktyką .</w:t>
      </w:r>
    </w:p>
    <w:p>
      <w:pPr>
        <w:pStyle w:val="TextBodyIndent"/>
        <w:ind w:left="360" w:firstLine="3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ind w:left="360" w:firstLine="34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zed przystąpieniem do ćwiczenia należy sobie przypomnieć podstawowe wiadomości dotyczące DFT !!!</w:t>
      </w:r>
    </w:p>
    <w:p>
      <w:pPr>
        <w:pStyle w:val="TextBodyInden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Nieco teorii przydatnej do poprawnego wykonania ćwicze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Dyskretne przekształcenie DFT </w:t>
      </w:r>
    </w:p>
    <w:p>
      <w:pPr>
        <w:pStyle w:val="Normal"/>
        <w:ind w:left="708"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wsp. biegunowe</w:t>
      </w:r>
    </w:p>
    <w:p>
      <w:pPr>
        <w:pStyle w:val="Normal"/>
        <w:rPr/>
      </w:pPr>
      <w:r>
        <w:rPr>
          <w:sz w:val="28"/>
        </w:rPr>
        <w:tab/>
        <w:t xml:space="preserve">gdzi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oraz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φ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sz w:val="28"/>
        </w:rPr>
        <w:t xml:space="preserve"> lub wsp. prostokątne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Składowa stała przebiegu – prążek zerowy X(0) stanowi sumę próbek sygnału wejściowego  x(n) , a dokładnie X(0) równa się N-krotnej wartości średniej przebiegu x(n). Jeśli X(0) jest niezerowa , znaczy to że przebieg wejściowy jest przesunięty o składową stał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Zjawisko Przecieku - Oprócz wielu zalet przekształcenia DFT , próbkowanie rzeczywistych sygnałów prowadzi do wyników w dziedzinie częstotliwości które mogą być mylące. Właściwość DFT , znana  jako przeciek widma, powoduje że wyniki DFT stanowią jedynie aproksymacje rzeczywistych widm oryginalnych sygnałów wejściowych , poddanych próbkowaniu. Wprawdzie istnieją metody minimalizacji przecieku ,jednak nie możemy go w pełni wyeliminować. 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Ma ono miejsce wtedy gdy w analizowanym sygnale pojawi się składowa o takiej częstotliwości jaka nie jest analizowana w DFT (czyli w naszym przypadku nie jest wielokrotnością fs/N=93.75Hz). Poniżej przedstawiono zjawisko przecieku do najbardziej zbliżonych częstotliwości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drawing>
          <wp:inline distT="0" distB="0" distL="0" distR="0">
            <wp:extent cx="5760085" cy="4677410"/>
            <wp:effectExtent l="0" t="0" r="0" b="0"/>
            <wp:docPr id="1" name="przeci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zeci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Okna mają na celu zmniejszenie przecieku poprzez minimalizację amplitudy listków bocznych, polepszają rozróżnialność prążków o bliskich wartościach częstotliwości oraz pozwalają badać sygnały o bardzo małych amplitudach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e>
          </m:nary>
        </m:oMath>
      </m:oMathPara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58180" cy="3827145"/>
            <wp:effectExtent l="0" t="0" r="0" b="0"/>
            <wp:docPr id="2" name="ok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kn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95675" cy="4229100"/>
            <wp:effectExtent l="0" t="0" r="0" b="0"/>
            <wp:docPr id="3" name="okno_d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kno_d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Trójkątne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Okno to ma kształt trójkąta określonego przez wzór:</w:t>
      </w:r>
    </w:p>
    <w:p>
      <w:pPr>
        <w:pStyle w:val="TextBody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</w:rPr>
        <w:t xml:space="preserve"> </w:t>
      </w:r>
      <w:r>
        <w:rPr/>
        <w:t>dla n = 0, 1, 2, ....., n-1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Okno trójkątne dla N=32:</w:t>
      </w:r>
    </w:p>
    <w:p>
      <w:pPr>
        <w:pStyle w:val="TextBody"/>
        <w:ind w:firstLine="360"/>
        <w:rPr/>
      </w:pPr>
      <w:r>
        <w:rPr>
          <w:sz w:val="28"/>
        </w:rPr>
        <w:drawing>
          <wp:inline distT="0" distB="0" distL="0" distR="0">
            <wp:extent cx="3658235" cy="2286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Prostokątne</w:t>
      </w:r>
    </w:p>
    <w:p>
      <w:pPr>
        <w:pStyle w:val="TextBody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/>
        <w:t>dla n = 0, 1, 2, ....., n-1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9510" cy="22428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- Hanninga</w:t>
      </w:r>
    </w:p>
    <w:p>
      <w:pPr>
        <w:pStyle w:val="TextBody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/>
        <w:t>dla n = 0, 1, 2, ....., n-1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3699510" cy="22428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rPr/>
      </w:pPr>
      <w:r>
        <w:rPr>
          <w:sz w:val="28"/>
          <w:szCs w:val="28"/>
        </w:rPr>
        <w:t>- Hamminga</w:t>
      </w:r>
    </w:p>
    <w:p>
      <w:pPr>
        <w:pStyle w:val="TextBody"/>
        <w:ind w:left="360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</w:t>
      </w:r>
      <w:r>
        <w:rPr/>
        <w:t>dla n = 0, 1, 2, ....., n-1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3613785" cy="2221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</w:rPr>
      </w:pPr>
      <w:r>
        <w:rPr>
          <w:sz w:val="28"/>
        </w:rPr>
        <w:t>- wykladnicz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</w:rPr>
        <w:t xml:space="preserve"> </w:t>
      </w:r>
      <w:r>
        <w:rPr/>
        <w:t xml:space="preserve">dla n = 0, 1, 2, ....., n-1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firstLine="360"/>
        <w:rPr>
          <w:sz w:val="28"/>
        </w:rPr>
      </w:pPr>
      <w:r>
        <w:rPr>
          <w:sz w:val="28"/>
        </w:rPr>
        <w:drawing>
          <wp:inline distT="0" distB="0" distL="0" distR="0">
            <wp:extent cx="3714750" cy="22002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zekształcenie odwrotne IDFT prowadzi do uzyskania oryginalnego sygnału w dziedzinie czasu (z założeniem że oryginalny sygnał będzie to ciąg próbek przepuszczonych przez zadane okno)</w:t>
      </w:r>
    </w:p>
    <w:p>
      <w:pPr>
        <w:pStyle w:val="Normal"/>
        <w:ind w:left="708" w:firstLine="708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nary>
      </m:oMath>
      <w:r>
        <w:rPr>
          <w:sz w:val="28"/>
        </w:rPr>
        <w:t xml:space="preserve"> </w:t>
      </w:r>
      <w:r>
        <w:rPr>
          <w:sz w:val="28"/>
        </w:rPr>
        <w:t>wsp. biegunowe</w:t>
      </w:r>
    </w:p>
    <w:p>
      <w:pPr>
        <w:pStyle w:val="Normal"/>
        <w:rPr/>
      </w:pPr>
      <w:r>
        <w:rPr>
          <w:sz w:val="28"/>
        </w:rPr>
        <w:tab/>
        <w:t xml:space="preserve">gdzie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</w:rPr>
        <w:t xml:space="preserve"> oraz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φ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sz w:val="28"/>
        </w:rPr>
        <w:t xml:space="preserve"> lub wsp. prostokątne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bserwowane widmo zostaje powielone, dzięki czemu możliwa jest jego obserwacja na oscyloskop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5760085" cy="5059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05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świetlanie zmiennych w Visual DSP++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mienne można oglądać w okienku Expressions ( View/Debug Windows/Expressions)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Wyświetlanie przebiegu na wykresie.</w:t>
      </w:r>
    </w:p>
    <w:p>
      <w:pPr>
        <w:pStyle w:val="Normal"/>
        <w:rPr/>
      </w:pPr>
      <w:r>
        <w:rPr/>
        <w:tab/>
      </w:r>
      <w:r>
        <w:rPr>
          <w:sz w:val="28"/>
        </w:rPr>
        <w:t>Do wykreślenia danej na wykresie służy funkcja plon dostępna w opcjach programu.</w:t>
      </w:r>
    </w:p>
    <w:p>
      <w:pPr>
        <w:pStyle w:val="Normal"/>
        <w:rPr>
          <w:sz w:val="28"/>
        </w:rPr>
      </w:pPr>
      <w:r>
        <w:rPr>
          <w:sz w:val="28"/>
        </w:rPr>
        <w:t>Żeby ją użyć należy wejść do: View / Debug Windows / Plot / New (pokazano poniżej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10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 uruchomieniu funkcji pojawia się okno :</w:t>
      </w:r>
    </w:p>
    <w:p>
      <w:pPr>
        <w:pStyle w:val="Normal"/>
        <w:rPr>
          <w:sz w:val="28"/>
        </w:rPr>
      </w:pPr>
      <w:r>
        <w:rPr>
          <w:sz w:val="28"/>
        </w:rPr>
        <w:object w:dxaOrig="6254" w:dyaOrig="62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2pt;height:243pt" filled="f" o:ole="">
            <v:imagedata r:id="rId13" o:title=""/>
          </v:shape>
          <o:OLEObject Type="Embed" ProgID="" ShapeID="ole_rId12" DrawAspect="Content" ObjectID="_2012925209" r:id="rId12"/>
        </w:object>
      </w:r>
    </w:p>
    <w:p>
      <w:pPr>
        <w:pStyle w:val="Normal"/>
        <w:rPr>
          <w:sz w:val="28"/>
        </w:rPr>
      </w:pPr>
      <w:r>
        <w:rPr>
          <w:sz w:val="28"/>
        </w:rPr>
        <w:t xml:space="preserve">Z pośród różnych opcji najważniejszym jest aby wybrać swoją daną do wyświetlenia. </w:t>
      </w:r>
    </w:p>
    <w:p>
      <w:pPr>
        <w:pStyle w:val="Normal"/>
        <w:rPr/>
      </w:pPr>
      <w:r>
        <w:rPr>
          <w:sz w:val="28"/>
        </w:rPr>
        <w:t xml:space="preserve">Najłatwiejszą drogą jest wejść w </w:t>
      </w:r>
      <w:r>
        <w:rPr>
          <w:b/>
          <w:bCs/>
          <w:sz w:val="28"/>
        </w:rPr>
        <w:t xml:space="preserve">Browse </w:t>
      </w:r>
      <w:r>
        <w:rPr>
          <w:sz w:val="28"/>
        </w:rPr>
        <w:t xml:space="preserve">po naciśnięciu , którego pojawia się tabela z wszystkimi zmiennymi używanymi w programie. Należy wybrać swoją dana, po czym w polu </w:t>
      </w:r>
      <w:r>
        <w:rPr>
          <w:b/>
          <w:bCs/>
          <w:sz w:val="28"/>
        </w:rPr>
        <w:t>Count</w:t>
      </w:r>
      <w:r>
        <w:rPr>
          <w:sz w:val="28"/>
        </w:rPr>
        <w:t xml:space="preserve"> wpisać ilość zliczeń (punktów) i nacisnąć</w:t>
      </w:r>
      <w:r>
        <w:rPr>
          <w:b/>
          <w:bCs/>
          <w:sz w:val="28"/>
        </w:rPr>
        <w:t xml:space="preserve"> Add.</w:t>
      </w:r>
      <w:r>
        <w:rPr>
          <w:sz w:val="28"/>
        </w:rPr>
        <w:t xml:space="preserve"> W oknie </w:t>
      </w:r>
      <w:r>
        <w:rPr>
          <w:b/>
          <w:bCs/>
          <w:sz w:val="28"/>
        </w:rPr>
        <w:t xml:space="preserve">Data sets </w:t>
      </w:r>
      <w:r>
        <w:rPr>
          <w:sz w:val="28"/>
        </w:rPr>
        <w:t xml:space="preserve">powinien pojawić się wpis </w:t>
      </w:r>
      <w:r>
        <w:rPr>
          <w:b/>
          <w:bCs/>
          <w:sz w:val="28"/>
        </w:rPr>
        <w:t xml:space="preserve">Data set1 </w:t>
      </w:r>
      <w:r>
        <w:rPr>
          <w:sz w:val="28"/>
        </w:rPr>
        <w:t xml:space="preserve"> jak pokazano na załączonym obrazku. Po zaakceptowaniu danych powinno pojawić się okno z wykresem naszych danych.</w:t>
      </w:r>
    </w:p>
    <w:p>
      <w:pPr>
        <w:pStyle w:val="Normal"/>
        <w:rPr/>
      </w:pPr>
      <w:r>
        <w:rPr/>
        <w:drawing>
          <wp:inline distT="0" distB="0" distL="0" distR="0">
            <wp:extent cx="5711825" cy="46094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460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Przed przystąpieniem do ćwiczenia należy podłączyć odpowiednio zestaw EZ-KIT Lite (ADSP 21161)  : kabel USB , kabel łączący wejście mikrofonowe w zestawie  EZ-KIT a wyjście out karty muzycznej w komputerze, kabel łączący wyjście słuchawkowe w zestawie EZ-KIT a wejściem line in w karcie muzycznej   komputera, zasilacz. Następnie uruchomić środowisko programistyczne VisualDSP++. Z menu File/Open/Project wybrać projekt Laborka_dft.dpj. Z menu Project wybrać Rebuilt Project a następnie z menu Debug wybrać Run. Program zostanie załadowany i uruchomiony na procesorze ADSP-21161.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</w:rPr>
        <w:t xml:space="preserve">Opis programu i symulacje na procesorze </w:t>
      </w:r>
      <w:r>
        <w:rPr>
          <w:rFonts w:eastAsia="MS Mincho;ＭＳ 明朝"/>
          <w:sz w:val="28"/>
        </w:rPr>
        <w:t>ADSP-21161. Częstotliwość próbkowania przetworników w układzie wynosi fs=48000Hz, a długość transformat N=512. Program posiada następujące funkcje włączane za pomocą przycisków PushButton dostępnych na płycie układu EZ-KI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o włączeniu zasilania tryb uruchamia się tryb TalkTh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  <w:tab w:val="left" w:pos="1980" w:leader="none"/>
        </w:tabs>
        <w:ind w:left="540" w:hanging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ushB 1 - zapisanie N=512 próbek sygnału do pamięci i przejście do trybu TalkTh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PushB 2 - </w:t>
      </w:r>
      <w:r>
        <w:rPr>
          <w:color w:val="000000"/>
          <w:sz w:val="28"/>
          <w:szCs w:val="20"/>
        </w:rPr>
        <w:t>kolejne naciśnięcia wykonują  transformaty DFT: z oknem Prostokątnym,  Trójkątnym ,Hanninga, Hamminga, Wykładniczym i wyświetlają ich moduły, kolejne naciśnięcie przycisku powoduje przejście do pierwszego ok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540" w:hanging="540"/>
        <w:rPr>
          <w:rFonts w:eastAsia="MS Mincho;ＭＳ 明朝"/>
          <w:sz w:val="28"/>
        </w:rPr>
      </w:pPr>
      <w:r>
        <w:rPr>
          <w:color w:val="000000"/>
          <w:sz w:val="28"/>
          <w:szCs w:val="20"/>
        </w:rPr>
        <w:t>PushB 3 – odwrotna transformata IDFT ostatnio wybranej transformaty DFT z okn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2340" w:hanging="2340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PushB 4 – przejście do Talkthru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Obserwowane zmienne w programie :</w:t>
      </w:r>
    </w:p>
    <w:p>
      <w:pPr>
        <w:pStyle w:val="Normal"/>
        <w:rPr/>
      </w:pPr>
      <w:r>
        <w:rPr>
          <w:rFonts w:eastAsia="MS Mincho;ＭＳ 明朝"/>
          <w:sz w:val="28"/>
        </w:rPr>
        <w:t>Probki – próbki przebiegu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eal_dft – część  rzeczywista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 xml:space="preserve">Imag_dft – część urojona 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Moddft- moduł transformaty unormowany względem największej wartości do 1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Real_idftn – część rzeczywista odwrotnej transformaty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  <w:t>Imag_idftn – część urojona odwrotnej transformaty , powinna być równa zero, gdyż przebieg był rzeczywisty, może mieć niewielka wartość ze względu na błędy kwantyzacji przetworników i zaokrągleń podczas obliczeń.</w:t>
      </w:r>
    </w:p>
    <w:p>
      <w:pPr>
        <w:pStyle w:val="Normal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rPr>
          <w:sz w:val="28"/>
        </w:rPr>
      </w:pPr>
      <w:r>
        <w:rPr>
          <w:rFonts w:eastAsia="MS Mincho;ＭＳ 明朝"/>
          <w:sz w:val="28"/>
        </w:rPr>
        <w:t xml:space="preserve">4.1 </w:t>
        <w:tab/>
        <w:t xml:space="preserve"> Po uruchomieniu programu automatycznie uruchamia się tryb TalkThru umożliwiający skalibrowanie przyrządów wirtualnych (oscyloskopu i generatorów) oraz sprawdzenia poprawności połączeń i działania systemu. </w:t>
      </w:r>
    </w:p>
    <w:p>
      <w:pPr>
        <w:pStyle w:val="Normal"/>
        <w:rPr>
          <w:sz w:val="28"/>
        </w:rPr>
      </w:pPr>
      <w:r>
        <w:rPr>
          <w:sz w:val="28"/>
        </w:rPr>
        <w:t>W tym celu należy uruchomić generator programowy, ustawić żądaną częstotliwość i amplitudę sygnału i tak ustawić wzmocnienia sygnałów na karcie muzycznej, aby sygnał widziany na oscyloskopie posiadał zadaną amplitudę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>Ustawić przebieg sinusoidalny ,częstotliwość generatora 9375Hz , amplituda 1000mV , naciskając przycisk PushB 1 pobrać próbki przebiegu do pamięci procesora DSP . Nacisnąć klawisz PushB 2 powodujący obliczenie transformaty DFT z oknem Prostokątnym i wyświetlenie modułu na ekranie oscyloskopu. Zaobserwować przebiegi na oscyloskopie , ile pojawi się prążków , czy widmo jest symetryczne ? Naszkicować w sprawozdaniu kształt widma.</w:t>
      </w:r>
    </w:p>
    <w:p>
      <w:pPr>
        <w:pStyle w:val="Normal"/>
        <w:rPr>
          <w:sz w:val="28"/>
        </w:rPr>
      </w:pPr>
      <w:r>
        <w:rPr>
          <w:sz w:val="28"/>
        </w:rPr>
        <w:t>Zmierzyć i wykreślić odpowiednie zmienne w programie Visual DSp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3 </w:t>
        <w:tab/>
        <w:t>Uruchomić jeszcze raz generator, w ten sposób będziemy mieli do dyspozycji dwa generatory i otrzymamy sumę przebiegów. Pierwszy generator pozostawić bez zmian ,ustawić przebieg sinusoidalny ,częstotliwość generatora 9375Hz , amplituda 1000mV , drugi generator ustawić na przebieg sinusoidalny ,częstotliwość generatora 3750Hz , amplituda 500mV naciskając przycisk PushB 1 pobrać próbki przebiegu do pamięci procesora DSP . Nacisnąć klawisz PushB 2 powodujący obliczenie transformaty DFT z oknem Prostokątnym i wyświetlenie modułu na ekranie oscyloskopu. Zaobserwować przebiegi na oscyloskopie , ile pojawi się prążków , czy widmo jest symetryczne ? Naszkicować w sprawozdaniu kształt widma. Zaobserwować pojawianie się składowej stałej , z czego wynika jej powstawanie? Wnioski umieścić w sprawozdaniu. Zmierzyć i wykreślić odpowiednie zmienne w programie Visual DSp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4 </w:t>
        <w:tab/>
        <w:t>Ustawić przebieg sinusoidalny ,częstotliwość generatora na różną od wielokrotności fs/N=  93.75Hz np. 777Hz , amplituda 1000mV , naciskając przycisk PushB 1 pobrać próbki przebiegu do pamięci procesora DSP . Nacisnąć klawisz PushB 2 powodujący obliczenie transformaty DFT z oknem Prostokątnym i wyświetlenie modułu na ekranie oscyloskopu. Zaobserwować przebiegi na oscyloskopie , ile pojawi się prążków , czy widmo jest symetryczne ? Naszkicować w sprawozdaniu kształt widma. Pokazać Zjawisko Przecieku, znaleźć inną przykładową częstotliwość dla której będzie można zauważyć przeciek. Zmierzyć i wykreślić odpowiednie zmienne w programie Visual DSp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5</w:t>
        <w:tab/>
        <w:t>Ustawić na dwóch generatorach przykładowe sygnały o częstotliwościach leżących blisko siebie , amplitudach w stosunku 1/4  np. 1000mV i 250mV ,pobrać próbki przebiegu do pamięci procesora DSP , obliczyć transformaty DFT. Zaobserwować przebiegi na oscyloskopie , ile pojawi się prążków. Naszkicować w sprawozdaniu kształt widma. Pokazać Zjawisko Przecieku jeśli wystąpi dla wybranych częstotliwości. Zmierzyć i wykreślić odpowiednie zmienne w programie Visual DSp++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 xml:space="preserve">Ustawić na dwóch generatorach przykładowe sygnały o częstotliwościach leżących blisko siebie , amplitudach w stosunku 1/10  np. 1000mV i 100mV ,pobrać próbki przebiegu do pamięci procesora DSP, obliczyc transformaty DFT. Zaobserwować przebiegi na oscyloskopie , ile pojawi się prążków. Pokazać Zjawisko Przecieku. Naciskając kilkakrotnie przycisk PushB 2 wykonać kolejno transformaty z oknami: Prostokątnym ,Trójkątnym, Hanninga, Hamminga, Wykładniczym zaobserwować zmniejszenie się przecieku pomiędzy leżącymi obok siebie prążkami widma. Szkice przebiegów  i wnioski  zamieścić w sprawozdaniu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ind w:left="0" w:hanging="0"/>
        <w:rPr>
          <w:sz w:val="28"/>
        </w:rPr>
      </w:pPr>
      <w:r>
        <w:rPr>
          <w:sz w:val="28"/>
        </w:rPr>
        <w:t>Wykonać odwrotna transformatę IDFT naciskając przycisk PushB 3 , pamiętając że będzie ona wykonana z transformaty DFT z ostatnio wybranym oknem. Jak wygląda przebieg po wykonaniu transformat DFT i IDFT , czy jest identyczny z przebiegiem podanym z generatora(generatorów), narysować przebieg , przedstawić wniosk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hanging="720"/>
        <w:rPr>
          <w:sz w:val="28"/>
        </w:rPr>
      </w:pPr>
      <w:r>
        <w:rPr>
          <w:sz w:val="28"/>
        </w:rPr>
        <w:t>Opracowanie wyników.</w:t>
      </w:r>
    </w:p>
    <w:p>
      <w:pPr>
        <w:pStyle w:val="Normal"/>
        <w:rPr/>
      </w:pPr>
      <w:r>
        <w:rPr>
          <w:sz w:val="28"/>
        </w:rPr>
        <w:t>Z każdego punktu przerysować wykresy widma i przebiegów, zapisać częstotliwości prążków otrzymane z VisualDSp++ i najważniejsze parametry badanych sygnałów. Przy każdym punkcie napisać krótkie wnioski, na końcu napisać podsumowanie oceniające przydatność ćwiczenia , szczególne zalety i wady w utrwaleniu wiedzy na temat Dyskretnej  Transformaty Fouriera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37:00Z</dcterms:created>
  <dc:creator>XXX</dc:creator>
  <dc:description/>
  <dc:language>en-US</dc:language>
  <cp:lastModifiedBy>XXX</cp:lastModifiedBy>
  <dcterms:modified xsi:type="dcterms:W3CDTF">2006-02-01T17:37:00Z</dcterms:modified>
  <cp:revision>2</cp:revision>
  <dc:subject/>
  <dc:title>ZASTOSOWANIA PROCESORÓW SYGNAŁOWYCH</dc:title>
</cp:coreProperties>
</file>