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-571500</wp:posOffset>
            </wp:positionV>
            <wp:extent cx="1095375" cy="842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1126490" cy="8140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POLITECHNIKA GDAŃS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DZIAŁ ELEKTRONIKI, TELEKOMUNIKACJI </w:t>
        <w:br/>
        <w:t>I INFORMATY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TEDRA SYSTEMÓW MIKROELEKTRONI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boratorium zastosowania procesorów sygnałowych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gramowanie Procesorów Sygnałowych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HARC™ 21161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Projektowanie filtrów cyfrowych FIR w implementacji zmiennoprzecinkowej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1.Wstęp</w:t>
      </w:r>
    </w:p>
    <w:p>
      <w:pPr>
        <w:pStyle w:val="TextBody"/>
        <w:numPr>
          <w:ilvl w:val="0"/>
          <w:numId w:val="3"/>
        </w:numPr>
        <w:jc w:val="left"/>
        <w:outlineLvl w:val="0"/>
        <w:rPr>
          <w:sz w:val="24"/>
        </w:rPr>
      </w:pPr>
      <w:r>
        <w:rPr>
          <w:sz w:val="24"/>
        </w:rPr>
        <w:t>Reprezentacja liczby zmiennoprzecinkowej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</w:rPr>
      </w:pPr>
      <w:r>
        <w:rPr/>
        <w:drawing>
          <wp:inline distT="0" distB="0" distL="0" distR="0">
            <wp:extent cx="4893945" cy="2764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jc w:val="left"/>
        <w:outlineLvl w:val="0"/>
        <w:rPr>
          <w:sz w:val="24"/>
        </w:rPr>
      </w:pPr>
      <w:r>
        <w:rPr>
          <w:sz w:val="24"/>
        </w:rPr>
        <w:t>Budowa filtru FIR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drawing>
          <wp:inline distT="0" distB="0" distL="0" distR="0">
            <wp:extent cx="4697730" cy="2915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left"/>
        <w:outlineLvl w:val="0"/>
        <w:rPr>
          <w:sz w:val="24"/>
        </w:rPr>
      </w:pPr>
      <w:r>
        <w:rPr>
          <w:sz w:val="24"/>
        </w:rPr>
        <w:t>Wyznaczanie współczynników filtru w</w:t>
      </w:r>
      <w:r>
        <w:rPr>
          <w:bCs w:val="false"/>
          <w:sz w:val="24"/>
        </w:rPr>
        <w:t xml:space="preserve"> Matlab’ie  (np. w Filter Design and Analysis Tool)-widok okna programu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815205" cy="3599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2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jc w:val="left"/>
        <w:outlineLvl w:val="0"/>
        <w:rPr>
          <w:sz w:val="24"/>
        </w:rPr>
      </w:pPr>
      <w:r>
        <w:rPr>
          <w:sz w:val="24"/>
        </w:rPr>
        <w:t>Przykładowe narzędzia służące do analizy filtrów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 w:val="24"/>
        </w:rPr>
      </w:pPr>
      <w:r>
        <w:rPr>
          <w:sz w:val="24"/>
        </w:rPr>
        <w:t>Do wyznaczania charakterystyki częstotliwościowej filtru na podstawie współczynników służy funkcja: freqz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457700" cy="3674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913630" cy="3888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 xml:space="preserve">Teoretycznie </w:t>
      </w:r>
      <w:r>
        <w:rPr>
          <w:sz w:val="24"/>
        </w:rPr>
        <w:t>wyznaczone charakterystyki filtru</w:t>
      </w:r>
      <w:r>
        <w:rPr>
          <w:szCs w:val="28"/>
        </w:rPr>
        <w:t xml:space="preserve"> 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1.Dolnoprzepustowy :300 Hz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799965" cy="3599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/>
      </w:pPr>
      <w:r>
        <w:rPr>
          <w:szCs w:val="28"/>
        </w:rPr>
        <w:t>2.Dolnoprzepustowy: 600Hz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799965" cy="3599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t>3.Górnoprzepustowy: 4kHz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799965" cy="3599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t>4.Górnoprzepustowy: 8kHz</w:t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  <w:drawing>
          <wp:inline distT="0" distB="0" distL="0" distR="0">
            <wp:extent cx="4799965" cy="3599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left="360" w:hanging="0"/>
        <w:jc w:val="left"/>
        <w:outlineLvl w:val="0"/>
        <w:rPr>
          <w:sz w:val="24"/>
        </w:rPr>
      </w:pPr>
      <w:r>
        <w:rPr>
          <w:sz w:val="24"/>
        </w:rPr>
        <w:t>Przykładowy program (equalizer z użyciem 4 filtrów FIR)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/* ADSP-21161 System Register bit definitions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#include </w:t>
        <w:tab/>
        <w:t>"def21161.h"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#define FILTER_TAPS 130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>#define ONEHALF_FILTER_TAPS 65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segment /dm    dm_data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VAR</w:t>
        <w:tab/>
        <w:t>dummy_variable=0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ALIGN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.VAR    dline [FILTER_TAPS];       </w:t>
        <w:tab/>
        <w:tab/>
        <w:tab/>
        <w:tab/>
        <w:t>/* k[n] zapamietanych probek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VAR</w:t>
        <w:tab/>
        <w:t>dummy_variable2 = 0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VAR</w:t>
        <w:tab/>
        <w:t>filter_counter = 2;</w:t>
        <w:tab/>
        <w:tab/>
        <w:tab/>
        <w:tab/>
        <w:tab/>
        <w:tab/>
        <w:t>/* filtr dolno przepustowy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ndseg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/*---------------------------------------------------------------------------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segment /pm</w:t>
        <w:tab/>
        <w:t xml:space="preserve">  pm_data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ALIGN 2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 xml:space="preserve">.VAR    coef_lo_300Hz[FILTER_TAPS] = "coeffs129_300Hz.dat";  </w:t>
        <w:tab/>
        <w:t>/* gorno przepustowy filtr, deklaracja współczynników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ALIGN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VAR</w:t>
        <w:tab/>
        <w:t>coef_lo_600Hz[FILTER_TAPS] = "coeffs129_600Hz.dat";</w:t>
        <w:tab/>
        <w:tab/>
        <w:t>/* dolno przepustowy filtr, deklaracja współczynników*/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ALIGN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.VAR    coef_hi_4kHz[FILTER_TAPS] = "coeffs129_4kHz.dat";   </w:t>
        <w:tab/>
        <w:t>/* gorno przepustowy filtr, deklaracja współczynników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ALIGN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VAR</w:t>
        <w:tab/>
        <w:t>coef_hi_8kHz[FILTER_TAPS] = "coeffs129_8kHz.dat";</w:t>
        <w:tab/>
        <w:tab/>
        <w:t>/* dolno przepustowy filtr, deklaracja współczynników*/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ndseg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segment /pm pm_code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GLOBAL</w:t>
        <w:tab/>
        <w:tab/>
        <w:t>init_fir_filter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>.GLOBAL</w:t>
        <w:tab/>
        <w:tab/>
        <w:t>fir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GLOBAL</w:t>
        <w:tab/>
        <w:tab/>
        <w:t>change_filter_coeffs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RX_left_flag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Left_Channel_In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Right_Channel_In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Left_Channel_Out0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Right_Channel_Out0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Left_Channel_Out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.EXTERN</w:t>
        <w:tab/>
        <w:tab/>
        <w:t>Right_Channel_Out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init_fir_filter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bit set mode1 CBUFEN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ab/>
      </w:r>
      <w:r>
        <w:rPr>
          <w:b w:val="false"/>
          <w:i/>
          <w:sz w:val="18"/>
          <w:szCs w:val="18"/>
        </w:rPr>
        <w:t>nop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/* inicjalizacja DAGS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 xml:space="preserve">b0 = dline;     </w:t>
        <w:tab/>
        <w:t xml:space="preserve">l0 = @dline;    </w:t>
        <w:tab/>
        <w:tab/>
        <w:t>/* wskaznik do probek zapamietanych (tablicy)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</w:t>
      </w:r>
      <w:r>
        <w:rPr>
          <w:b w:val="false"/>
          <w:i/>
          <w:sz w:val="18"/>
          <w:szCs w:val="18"/>
        </w:rPr>
        <w:tab/>
        <w:t>m1 = 1; m2 = -1; m3 =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9 = coef_hi_4kHz;</w:t>
        <w:tab/>
        <w:t xml:space="preserve">l9 = @coef_hi_4kHz;   </w:t>
        <w:tab/>
        <w:t>/* wsaznik do wspolczynnikow gorno przepostowego filtru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m9 = 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3=dline;</w:t>
        <w:tab/>
        <w:t>l3=@dline;</w:t>
        <w:tab/>
        <w:t xml:space="preserve">r12=0; </w:t>
        <w:tab/>
        <w:tab/>
        <w:tab/>
        <w:tab/>
        <w:t>/* czyszczenie tablicy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 xml:space="preserve">   </w:t>
      </w: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lcntr=FILTER_TAPS, do clear until lce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clear:    dm(i3,2)=r1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   </w:t>
      </w:r>
      <w:r>
        <w:rPr>
          <w:b w:val="false"/>
          <w:i/>
          <w:sz w:val="18"/>
          <w:szCs w:val="18"/>
          <w:lang w:val="en-US"/>
        </w:rPr>
        <w:tab/>
        <w:t>rts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init_fir_filter.end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/* //////////////////////////////////////////////////////////////////////////////// *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 </w:t>
      </w:r>
      <w:r>
        <w:rPr>
          <w:b w:val="false"/>
          <w:i/>
          <w:sz w:val="18"/>
          <w:szCs w:val="18"/>
          <w:lang w:val="en-US"/>
        </w:rPr>
        <w:t>*                           FIR  procedura                                   *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 xml:space="preserve"> </w:t>
      </w:r>
      <w:r>
        <w:rPr>
          <w:b w:val="false"/>
          <w:i/>
          <w:sz w:val="18"/>
          <w:szCs w:val="18"/>
        </w:rPr>
        <w:t>* ////////////////////////////////////////////////////////////////////////////////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ir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/* dla lewego kanalu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 xml:space="preserve">r2 = -31;        </w:t>
        <w:tab/>
        <w:tab/>
        <w:tab/>
        <w:tab/>
        <w:tab/>
        <w:tab/>
        <w:t xml:space="preserve">/* skala +/-1.0 */                          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0 = DM(Left_Channel_In1);</w:t>
        <w:tab/>
        <w:tab/>
        <w:tab/>
        <w:tab/>
        <w:t>/* pobranie lewej probk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1 = DM(Right_Channel_In1);</w:t>
        <w:tab/>
        <w:tab/>
        <w:tab/>
        <w:tab/>
        <w:t>/* pobranie prawej probk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0 = float r0 by r2 ;</w:t>
        <w:tab/>
        <w:tab/>
        <w:tab/>
        <w:tab/>
        <w:tab/>
        <w:t>/* konwersja na zmiennoprzecinkowa */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1 = float r1 by r2 ;</w:t>
        <w:tab/>
        <w:tab/>
        <w:tab/>
        <w:tab/>
        <w:tab/>
        <w:t>/* konwersja na zmiennoprzecinkowa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8 = f0;</w:t>
        <w:tab/>
        <w:tab/>
        <w:tab/>
        <w:tab/>
        <w:tab/>
        <w:tab/>
        <w:tab/>
        <w:tab/>
        <w:t>/* kopiowanie na wyjscie w trybie bypass */</w:t>
      </w:r>
    </w:p>
    <w:p>
      <w:pPr>
        <w:pStyle w:val="TextBody"/>
        <w:numPr>
          <w:ilvl w:val="0"/>
          <w:numId w:val="0"/>
        </w:numPr>
        <w:ind w:right="-828" w:hanging="0"/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9 = f1;</w:t>
        <w:tab/>
        <w:tab/>
        <w:tab/>
        <w:tab/>
        <w:tab/>
        <w:tab/>
        <w:tab/>
        <w:tab/>
        <w:t>/* kopiowanie na wyjscie w trybie bypass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0 = f0 + f1;</w:t>
        <w:tab/>
        <w:tab/>
        <w:tab/>
        <w:tab/>
        <w:tab/>
        <w:tab/>
        <w:tab/>
        <w:t>/* sumowanie obydwu kanalow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2 = 0.7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 xml:space="preserve">f0 = f0 * f2; </w:t>
        <w:tab/>
        <w:tab/>
        <w:tab/>
        <w:tab/>
        <w:tab/>
        <w:tab/>
        <w:tab/>
        <w:t>/* obnirzenie glosnosc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if flag2_in jump exit_filter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do_filtering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//operacje wykonywane na 32  bitiwym slowie za pomoca rejestru kolowego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clr mode1 BDCST9;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// filtrowanie na lewym i prawy kanale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s0 = dm(i0, m1);</w:t>
        <w:tab/>
        <w:tab/>
        <w:tab/>
        <w:tab/>
        <w:tab/>
        <w:tab/>
        <w:tab/>
        <w:t>/* przeniesienie wskaznika do delay[1]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set mode1 PEYEN;</w:t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s0 = dm(i0, m2);</w:t>
        <w:tab/>
        <w:tab/>
        <w:tab/>
        <w:tab/>
        <w:tab/>
        <w:tab/>
        <w:tab/>
        <w:t>/* zaladowanie s0 wartoscia  delay[1] dla SIMD , przeniesienie wskaznika do delay[0]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  <w:t>dm(i0,m3)=f0, f4 = pm(i9,m9);</w:t>
        <w:tab/>
        <w:tab/>
        <w:tab/>
        <w:tab/>
        <w:t>/* przeksztalcenie probki do lini opuzniajacej, zakończone obliczenia zapisane na koniec buffer + 1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/* do kompenasacji bufora kolowego dochodzi opis obydwu odczytanych wspolczynnikow */</w:t>
        <w:tab/>
        <w:tab/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  <w:t>f8=f0*f4, f0=dm(i0,m3), f4=pm(i9,m9);</w:t>
        <w:tab/>
        <w:tab/>
        <w:t>/* probka * wspolczynnik, 2 probki, 2 wspolczynnik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12=f0*f4, f0=dm(i0,m3), f4=pm(i9,m9);</w:t>
        <w:tab/>
        <w:tab/>
        <w:t>/* probka * wspolczynnik, 2 probki, 2 wspolczynnik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lcntr= ONEHALF_FILTER_TAPS - 3, do macloop until lce;</w:t>
        <w:tab/>
        <w:t>/* FIR pentla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macloop:   f12=f0*f4, f8=f8+f12, f0=dm(i0,m3), f4=pm(i9,m9);</w:t>
        <w:tab/>
        <w:t>/* probka * wspolczynnik, 2 probki, 2 wspolczynniki, accum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12=f0*f4, f8=f8+f12, s0=dm(i0,m2);</w:t>
        <w:tab/>
        <w:t xml:space="preserve">   </w:t>
        <w:tab/>
        <w:tab/>
        <w:t>/* probka * wspolczynnik, accum, przesuniecie wskaznika na starsza probke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f8=f8+f12;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bit clr mode1 PEYEN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ab/>
      </w:r>
      <w:r>
        <w:rPr>
          <w:b w:val="false"/>
          <w:i/>
          <w:sz w:val="18"/>
          <w:szCs w:val="18"/>
        </w:rPr>
        <w:t>f12 = s8;</w:t>
        <w:tab/>
        <w:tab/>
        <w:tab/>
        <w:tab/>
        <w:tab/>
        <w:tab/>
        <w:tab/>
        <w:tab/>
        <w:tab/>
        <w:t>/* przeniesienie calosci PEy  do PEx rejestru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f8 = f8 + f12;</w:t>
        <w:tab/>
        <w:tab/>
        <w:tab/>
        <w:tab/>
        <w:tab/>
        <w:tab/>
        <w:tab/>
        <w:tab/>
        <w:t>/* ostatni accum... i PEx i PEy rezultat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exit_filter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1 = 31;</w:t>
        <w:tab/>
        <w:tab/>
        <w:tab/>
        <w:tab/>
        <w:tab/>
        <w:tab/>
        <w:tab/>
        <w:tab/>
        <w:tab/>
        <w:t>/* współczynnik skali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r8 = fix f8 by r1;</w:t>
        <w:tab/>
        <w:tab/>
        <w:tab/>
        <w:tab/>
        <w:tab/>
        <w:tab/>
        <w:tab/>
        <w:t>/* konwersja do fixed point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ab/>
        <w:t xml:space="preserve">DM(Left_Channel_Out0) = r8; </w:t>
        <w:tab/>
        <w:tab/>
        <w:tab/>
        <w:tab/>
        <w:t>/* wyslanie rezyltatu do AD1836 DACs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Right_Channel_Out0) = r8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 xml:space="preserve">DM(Left_Channel_Out1) = r8; </w:t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Right_Channel_Out1) = r8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ts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fir.end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change_filter_coeffs: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 xml:space="preserve">    </w:t>
      </w:r>
      <w:r>
        <w:rPr>
          <w:b w:val="false"/>
          <w:i/>
          <w:sz w:val="18"/>
          <w:szCs w:val="18"/>
        </w:rPr>
        <w:t>bit set mode1 SRRFH;</w:t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 xml:space="preserve">NOP; </w:t>
        <w:tab/>
        <w:tab/>
        <w:tab/>
        <w:tab/>
        <w:tab/>
        <w:tab/>
        <w:tab/>
        <w:tab/>
        <w:t>/* jeden cykl opoznienia do wpisania do rejestru mode1 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11 = 4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10 = DM(filter_counter);</w:t>
        <w:tab/>
        <w:tab/>
        <w:tab/>
        <w:t>/* pobranie licznika z pamieci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r10 = r10 + 1;</w:t>
        <w:tab/>
        <w:tab/>
        <w:tab/>
        <w:tab/>
        <w:tab/>
        <w:tab/>
        <w:t>/* inkramentacja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comp (r10, r11);</w:t>
        <w:tab/>
        <w:tab/>
        <w:tab/>
        <w:tab/>
        <w:tab/>
        <w:t>/* porownanie obecnego stanu licznika z maksymalnym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if ge r10 = r10 - r10;</w:t>
        <w:tab/>
        <w:tab/>
        <w:tab/>
        <w:tab/>
        <w:t>/* jesli licznik rowny maksymalnej wartosci zeruj go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DM(filter_counter) = r10;</w:t>
        <w:tab/>
        <w:tab/>
        <w:tab/>
        <w:t>/* zapisanie nowego stanu licznika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r15 = pass r10;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if eq jump filter_select_2;</w:t>
        <w:tab/>
        <w:tab/>
        <w:tab/>
        <w:t>/* przyrownaj licznik == 0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10 = r10 - 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10 = pass r10;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if eq jump filter_select_3;</w:t>
        <w:tab/>
        <w:tab/>
        <w:tab/>
        <w:t>/* przyrownaj licznik == 1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10 = r10 - 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10 = pass r10;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if eq jump filter_select_4;</w:t>
        <w:tab/>
        <w:tab/>
        <w:tab/>
        <w:t>/* przyrownaj licznik == 2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ilter_select_1:</w:t>
        <w:tab/>
        <w:tab/>
        <w:tab/>
        <w:tab/>
        <w:tab/>
        <w:tab/>
        <w:t>/* domyslny filtr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9 = coef_lo_300Hz;</w:t>
        <w:tab/>
        <w:t xml:space="preserve">l9 = @coef_lo_300Hz;   </w:t>
        <w:tab/>
        <w:t>/* ladownie wspolczynnikow 300 Hz dolnoprzepustowego filtru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ustat1=dm(IOFLAG)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clr ustat1 0x3E;</w:t>
        <w:tab/>
        <w:tab/>
        <w:tab/>
        <w:tab/>
        <w:tab/>
        <w:tab/>
        <w:t>/* zapalenie diody4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bit set ustat1 0x0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IOFLAG)=ustat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    </w:t>
      </w:r>
      <w:r>
        <w:rPr>
          <w:b w:val="false"/>
          <w:i/>
          <w:sz w:val="18"/>
          <w:szCs w:val="18"/>
          <w:lang w:val="en-US"/>
        </w:rPr>
        <w:t>jump exit_IRQ_routine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ilter_select_2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9 = coef_lo_600Hz;</w:t>
        <w:tab/>
        <w:t>l9 = @coef_lo_600Hz;</w:t>
        <w:tab/>
        <w:t>/* ladownie wspolczynnikow 300 Hz dolnoprzepustowego filtru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ustat1=dm(IOFLAG)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clr ustat1 0x3D;</w:t>
        <w:tab/>
        <w:tab/>
        <w:tab/>
        <w:tab/>
        <w:tab/>
        <w:tab/>
        <w:t>/* zapalenie diody 5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bit set ustat1 0x02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IOFLAG)=ustat1;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    </w:t>
      </w:r>
      <w:r>
        <w:rPr>
          <w:b w:val="false"/>
          <w:i/>
          <w:sz w:val="18"/>
          <w:szCs w:val="18"/>
          <w:lang w:val="en-US"/>
        </w:rPr>
        <w:t>jump exit_IRQ_routine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ilter_select_3:</w:t>
        <w:tab/>
        <w:tab/>
        <w:tab/>
        <w:tab/>
        <w:tab/>
        <w:t>/* ladownie wspolczynnikow 4 kHz gornoprzepustowego filtru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9 = coef_hi_4kHz;</w:t>
        <w:tab/>
        <w:t xml:space="preserve">l9 = @coef_hi_4kHz;   </w:t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ustat1=dm(IOFLAG)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clr ustat1 0x3B;</w:t>
        <w:tab/>
        <w:tab/>
        <w:tab/>
        <w:tab/>
        <w:tab/>
        <w:tab/>
        <w:t>/* zapalenie diody6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bit set ustat1 0x04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IOFLAG)=ustat1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 xml:space="preserve">    </w:t>
      </w:r>
      <w:r>
        <w:rPr>
          <w:b w:val="false"/>
          <w:i/>
          <w:sz w:val="18"/>
          <w:szCs w:val="18"/>
          <w:lang w:val="en-US"/>
        </w:rPr>
        <w:t>jump exit_IRQ_routine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filter_select_4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9 = coef_hi_8kHz;</w:t>
        <w:tab/>
        <w:t xml:space="preserve">l9 = @coef_hi_8kHz;   </w:t>
        <w:tab/>
        <w:tab/>
        <w:t>/* ladownie wspolczynnikow 8000 Hz gornoprzepustowego filtru   */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ustat1=dm(IOFLAG)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ab/>
        <w:t>bit clr ustat1 0x37;</w:t>
        <w:tab/>
        <w:tab/>
        <w:tab/>
        <w:tab/>
        <w:tab/>
        <w:tab/>
        <w:t>/* zapalenie diody8 */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</w:rPr>
        <w:tab/>
      </w:r>
      <w:r>
        <w:rPr>
          <w:b w:val="false"/>
          <w:i/>
          <w:sz w:val="18"/>
          <w:szCs w:val="18"/>
          <w:lang w:val="en-US"/>
        </w:rPr>
        <w:t>bit set ustat1 0x08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dm(IOFLAG)=ustat1;</w:t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>exit_IRQ_routine:</w:t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rti(db)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bit clr mode1 SRRFH;</w:t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  <w:tab/>
        <w:t>nop;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 w:val="false"/>
          <w:i/>
          <w:sz w:val="18"/>
          <w:szCs w:val="18"/>
          <w:lang w:val="en-US"/>
        </w:rPr>
        <w:t>change_filter_coeffs.end: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  <w:lang w:val="en-US"/>
        </w:rPr>
      </w:pPr>
      <w:r>
        <w:rPr>
          <w:b w:val="false"/>
          <w:i/>
          <w:sz w:val="18"/>
          <w:szCs w:val="18"/>
          <w:lang w:val="en-US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.endseg;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18"/>
          <w:szCs w:val="28"/>
        </w:rPr>
      </w:pPr>
      <w:r>
        <w:rPr>
          <w:b w:val="false"/>
          <w:i/>
          <w:sz w:val="1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621530" cy="36048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  <w:lang w:val="en-US"/>
        </w:rPr>
        <w:t>2. P</w:t>
      </w:r>
      <w:r>
        <w:rPr>
          <w:sz w:val="32"/>
          <w:szCs w:val="32"/>
        </w:rPr>
        <w:t>rzebieg ćwiczenia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>Zasadę działania programu oraz wszystkie instrukcje w zależności od kontekstu występowania omawia prowadzący laboratorium. Ze względu na bardzo trudną problematykę procesorów sygnałowych celem ćwiczenia jest demonstracja ich możliwości i idei działania w zagadnieniach cyfrowego przetwarzania sygnałów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</w:t>
        <w:tab/>
        <w:t>Sprawdź działanie procedury FIR, odsłuchaj efekt akustyczny jakie one tworzą.</w:t>
      </w:r>
    </w:p>
    <w:p>
      <w:pPr>
        <w:pStyle w:val="TextBody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b) </w:t>
        <w:tab/>
        <w:t>Utwórz w Matlab’ie  (np. w Filter Design and Analysis Tool) współczynniki dowolnego filtra FIR , zapisz je w pliku i załaduj do programu VisualDSP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c) </w:t>
        <w:tab/>
        <w:t>Powtórz punkt a) dla utworzonej w Matlab’ie grupy filtrów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 w:val="false"/>
          <w:bCs w:val="false"/>
          <w:sz w:val="24"/>
        </w:rPr>
        <w:t>d)Odznaczając, pozostaw w przykładowym programie tylko jeden filtr. Zmierz jego charakterystyki i porównaj z teoretycznymi  obliczeniami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bCs w:val="false"/>
          <w:sz w:val="32"/>
          <w:szCs w:val="32"/>
        </w:rPr>
        <w:t xml:space="preserve">3. </w:t>
      </w:r>
      <w:r>
        <w:rPr>
          <w:sz w:val="32"/>
          <w:szCs w:val="32"/>
        </w:rPr>
        <w:t>Wzór sprawozd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Sprawozdanie powinno zawierać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Charakterystykę amplitudową stworzonego filtra FIR oraz jego odpowiedz impulsową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/>
        <w:t>Opis subiektywnego wrażenia słuchowego z odsłuchania efektów działania 4 filtrów oraz stosowne wnioski będące interpretacją tych efektów w kontekście cyfrowego przetwarzania sygnałów (należy wykazać się posiadaną wiedzą CPS zdobytą w poprzednich latach studiów)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left"/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56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23:00Z</dcterms:created>
  <dc:creator>admin</dc:creator>
  <dc:description/>
  <dc:language>en-US</dc:language>
  <cp:lastModifiedBy>Marek Wronski</cp:lastModifiedBy>
  <dcterms:modified xsi:type="dcterms:W3CDTF">2007-10-29T08:44:00Z</dcterms:modified>
  <cp:revision>4</cp:revision>
  <dc:subject/>
  <dc:title>Programowanie Procesorów Sygnałowych </dc:title>
</cp:coreProperties>
</file>